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M BAVARIAN CREAM </w:t>
      </w:r>
    </w:p>
    <w:p>
      <w:pPr>
        <w:pStyle w:val="Normal"/>
        <w:rPr/>
      </w:pPr>
      <w:r>
        <w:rPr/>
        <w:t>VOLUNTEER NOTES: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9 plums, sliced and stone removed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egg whit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/3 cup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¼ cup plain yoghurt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00"/>
              <w:rPr>
                <w:rFonts w:ascii="Cambria" w:hAnsi="Cambria" w:cs="Arial"/>
                <w:b/>
                <w:b/>
                <w:bCs/>
                <w:color w:val="B40000"/>
                <w:sz w:val="28"/>
                <w:szCs w:val="44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/>
            </w:pPr>
            <w:r>
              <w:rPr>
                <w:rFonts w:cs="Arial" w:ascii="Cambria" w:hAnsi="Cambria"/>
                <w:sz w:val="28"/>
                <w:szCs w:val="32"/>
              </w:rPr>
              <w:t>Process 4 plums in blender or food processor until smooth with mi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>
                <w:rFonts w:ascii="Cambria" w:hAnsi="Cambria" w:cs="Arial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32"/>
              </w:rPr>
              <w:t>Measure 1 cup plum puree and set asi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>
                <w:rFonts w:ascii="Cambria" w:hAnsi="Cambria" w:cs="Arial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32"/>
              </w:rPr>
              <w:t>Beat egg whites and sugar in bowl until stiff peaks fo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>
                <w:rFonts w:ascii="Cambria" w:hAnsi="Cambria" w:cs="Arial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32"/>
              </w:rPr>
              <w:t xml:space="preserve">Fold in reserved plum puree and yogurt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/>
            </w:pPr>
            <w:r>
              <w:rPr>
                <w:rFonts w:cs="Arial" w:ascii="Cambria" w:hAnsi="Cambria"/>
                <w:sz w:val="28"/>
                <w:szCs w:val="32"/>
              </w:rPr>
              <w:t xml:space="preserve">Place remaining plums in serving bowl. Spoon plum mixture on top.   Garnis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20"/>
              <w:rPr>
                <w:rFonts w:ascii="Cambria" w:hAnsi="Cambria" w:cs="Arial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3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8:00Z</dcterms:created>
  <dc:creator>Jiuan Jiuan Kok</dc:creator>
  <dc:description/>
  <cp:keywords/>
  <dc:language>en-US</dc:language>
  <cp:lastModifiedBy>john wilson</cp:lastModifiedBy>
  <cp:lastPrinted>2011-06-08T22:41:00Z</cp:lastPrinted>
  <dcterms:modified xsi:type="dcterms:W3CDTF">2012-04-02T23:18:00Z</dcterms:modified>
  <cp:revision>3</cp:revision>
  <dc:subject/>
  <dc:title/>
</cp:coreProperties>
</file>